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сентябр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 1,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огнозируемый общий объем до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2 276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57 051,5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4 775,0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1, 3, 8, 10, 12, 15 изложить в новой редакции согласно приложениям 1, 2, 3, 4, 5,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3 сентя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5-09-24T08:57:00Z</dcterms:modified>
  <cp:revision>23</cp:revision>
  <dc:subject/>
  <dc:title>ПРОЕКТ</dc:title>
</cp:coreProperties>
</file>